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ANKIETA</w:t>
      </w:r>
    </w:p>
    <w:p>
      <w:pPr>
        <w:pStyle w:val="Normal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a ankieta, realizowana przez Wydział Nauk Ekonomicznych Uniwersytetu Warszawskiego, dotyczy preferencji konsumentów względem wyboru operatora telekomunikacyjnego. Zapewniamy, że badanie ma charakter anonimowy, a wszystkie zebrane dane będą prezentowane jedynie w postaci zbiorczych zestawień statystycznych i zostaną wykorzystane wyłącznie w celach naukowych. Badanie trwa ok. 15 minut.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posiada Pan(i) telefon komórkowy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nie </w:t>
      </w:r>
      <w:r>
        <w:rPr>
          <w:color w:val="00B0F0"/>
          <w:sz w:val="22"/>
          <w:szCs w:val="22"/>
        </w:rPr>
        <w:t>[zakończyć badanie]</w:t>
      </w:r>
    </w:p>
    <w:p>
      <w:pPr>
        <w:pStyle w:val="Normal"/>
        <w:spacing w:lineRule="auto" w:line="276"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sz w:val="22"/>
          <w:szCs w:val="22"/>
          <w:u w:val="single"/>
        </w:rPr>
        <w:t xml:space="preserve">Jeśli posiada Pan(i) więcej niż jeden telefon, proszę w dalszej części ankiety myśleć tylko o tym, z którego częściej Pan(i) korzysta. </w:t>
        <w:br/>
        <w:br/>
        <w:t>Ta ankieta dotyczy tylko wykonywanych połączeń głosowych (a więc nie SMSów, transmisji danych i innych usług)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jesteś osobą decyzyjną w sprawie wyboru planu taryfowego w używanym telefonie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nie </w:t>
      </w:r>
      <w:r>
        <w:rPr>
          <w:color w:val="00B0F0"/>
          <w:sz w:val="22"/>
          <w:szCs w:val="22"/>
        </w:rPr>
        <w:t>[zakończyć badanie]</w:t>
      </w:r>
    </w:p>
    <w:p>
      <w:pPr>
        <w:pStyle w:val="Normal"/>
        <w:spacing w:lineRule="auto" w:line="276" w:before="0" w:after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Kto pokrywa większość kosztów korzystania z Pana(i) telefonu komórkowego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Inni (np. pracodawca)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Ja ale pracodawca zwraca mi część kosztów za połączenia służbowe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Ja ze środków prywatnych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Ja ze środków swojej firmy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odzina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  <w:u w:val="single"/>
        </w:rPr>
      </w:pPr>
      <w:r>
        <w:rPr>
          <w:color w:val="00B0F0"/>
          <w:sz w:val="22"/>
          <w:szCs w:val="22"/>
        </w:rPr>
        <w:t>[Dla tych, którym finansuje pracodawca [odpowiedź a] – zapytać czy mają inny telefon. Jeśli tak – dalej ankieta powinna dotyczyć tego innego. Ponownie zadajemy pytanie 3. Jeśli nie – zakończyć badanie]</w:t>
      </w:r>
    </w:p>
    <w:p>
      <w:pPr>
        <w:pStyle w:val="Normal"/>
        <w:spacing w:lineRule="auto" w:line="276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Czy ten telefon komórkowy to telefon ‘na kartę’,  czy ‘na abonament’ czy ‘mix’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a kartę (prepaid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a abonament (postpaid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mix, połączenie abonamentu i płatnych doładowań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olsce usługi komórkowe świadczone są przez czterech operatorów posiadających własną infrastrukturę telekomunikacyjną (sieci ORANGE, T-MOBILE, PLUS oraz PLAY oraz należące do nich sieci zależne), a także przez operatorów wirtualnych, którzy świadczą usługi w oparciu o cudzą infrastrukturę (mBank Mobile, Mobilking, , My Avon, Biedronka, etc.).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jakiej sieci ma Pani swój telefon komórkowy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RANGE (lub sieć zależna, np. POP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T-MOBILE – dawniej ERA (lub sieć zależna, np. Heyah, Tak-Tak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PLUS (lub sieć zależna, np. Simplus, Sami Swoi, 36i6)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PLAY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na (np. mBank Mobile, Mobilking, My Avon, Biedronka, Vodafone, etc )</w:t>
      </w:r>
    </w:p>
    <w:p>
      <w:pPr>
        <w:pStyle w:val="Normal"/>
        <w:numPr>
          <w:ilvl w:val="1"/>
          <w:numId w:val="3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Ta ankieta ma na celu poznanie czynników, które decydują o wyborze operatora usług telefonii komórkowej. Wybierając operatora telefonii komórkowej można kierować się wieloma cechami oferty, takimi jak koszty połączeń, wysokość abonamentu, długość umowy z operatorem, marka sieci czy to, w jakiej sieci numery mają członkowie rodziny i znajomi. Poniższe pytania dotyczą aktualnie używanej przez Pana(ią) taryfy i połączeń, które zwykle Pan(i) nawiązuje.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Ile minut w miesiącu trwają Pana(i) rozmowy </w:t>
      </w:r>
      <w:r>
        <w:rPr>
          <w:b/>
          <w:sz w:val="22"/>
          <w:szCs w:val="22"/>
          <w:u w:val="single"/>
        </w:rPr>
        <w:t>wychodzące</w:t>
      </w:r>
      <w:r>
        <w:rPr>
          <w:b/>
          <w:sz w:val="22"/>
          <w:szCs w:val="22"/>
        </w:rPr>
        <w:t xml:space="preserve"> (około)? Proszę wliczyć wszystkie nawiązywane połączenia (również w celach służbowych)</w:t>
      </w:r>
      <w:r>
        <w:rPr/>
        <w:t>, także czas dostępny w ramach promocji, darmowych numerów itp.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śli nie jest Pan(i) w stanie podać przybliżonej liczby minut, proszę posłużyć się poniższą skalą: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72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0 min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20 min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240 min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-480 min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-960 m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ad 960 min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e wynoszą Pana(i) przeciętne miesięczne rachunki za korzystanie z telefonu komórkowego (proszę wziąć pod uwagę wszystkie usługi: rozmowy, SMS, MMS, transmisja danych)?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eśli nie jest Pan(i) w stanie podać przybliżonej kwoty</w:t>
      </w:r>
      <w:r>
        <w:rPr/>
        <w:t>, proszę posłużyć się poniższą skalą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5"/>
        <w:gridCol w:w="172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0 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0 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0 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5 z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100 z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50 z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ad 150 zł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o, u którego operatora posiada się aktualnie telefon komórkowy może mieć wpływ wiele czynników, a w szczególności historia – to, który z operatorów oferował najkorzystniejsze warunki w momencie podejmowania wyboru w przeszłości. Jednak operatora nie wybiera się na całe życie. Warunki na rynku szybko się zmieniają i część klientów zmienia dotychczasowego operatora (nawet kilkakrotnie) na nowego, który w ich ocenie ma korzystniejszą ofertę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>Czy kiedykolwiek przechodziła Pani do sieci innego operatora komórkowego?</w:t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</w:t>
      </w:r>
      <w:r>
        <w:rPr>
          <w:color w:val="00B0F0"/>
          <w:sz w:val="22"/>
          <w:szCs w:val="22"/>
        </w:rPr>
        <w:t>→ pyt. 13</w:t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wiem </w:t>
      </w:r>
      <w:r>
        <w:rPr>
          <w:color w:val="00B0F0"/>
          <w:sz w:val="22"/>
          <w:szCs w:val="22"/>
        </w:rPr>
        <w:t>→ pyt. 13</w:t>
      </w:r>
    </w:p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e razy? </w:t>
      </w:r>
    </w:p>
    <w:p>
      <w:pPr>
        <w:pStyle w:val="Normal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35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Raz(y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em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>Czy przy zmianie sieci zmieniła Pan(i) dotychczasowy numer?</w:t>
      </w:r>
    </w:p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wsze</w:t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gdy</w:t>
      </w:r>
    </w:p>
    <w:p>
      <w:pPr>
        <w:pStyle w:val="Normal"/>
        <w:numPr>
          <w:ilvl w:val="1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asami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dalszej części ankiety przedstawimy Panu(i) kilka hipotetycznych sytuacji wyboru nowego operatora dla Pana telefonu komórkowego. Dla każdej z nich chcielibyśmy Pana(ią) prosić o wskazanie oferty, którą uważa Pan(i) za najkorzystniejszą. Poszczególne oferty będą się między sobą różniły następującymi cechami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a operatora – jedna z 4 głównych sieci dostępnych na rynku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mer telefonu – zachowanie aktualnego numeru lub nowy numer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14" w:hanging="357"/>
        <w:jc w:val="both"/>
        <w:rPr/>
      </w:pPr>
      <w:r>
        <w:rPr>
          <w:b/>
          <w:sz w:val="22"/>
          <w:szCs w:val="22"/>
        </w:rPr>
        <w:t>Ceny połączeń – średnie ceny za minutę połączenia w sieci / poza siecią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dsetek ‘najbliższych i znajomych’ oraz ‘pozostałych’ mających numer w tej samej sieci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a sieci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68" w:hanging="0"/>
        <w:jc w:val="both"/>
        <w:rPr/>
      </w:pPr>
      <w:r>
        <w:rPr>
          <w:sz w:val="22"/>
          <w:szCs w:val="22"/>
        </w:rPr>
        <w:t>Operatorzy sieci komórkowych mogą różnić się marką. Można przez to rozumieć takie elementy, jak jakość usług, kampanie reklamowe, podejście do klienta, funkcjonalność strony internetowej, wygląd salonów sprzedaży, udział w akcjach charytatywnych, i wiele innych.</w:t>
      </w:r>
    </w:p>
    <w:p>
      <w:pPr>
        <w:pStyle w:val="Normal"/>
        <w:spacing w:lineRule="auto" w:line="276" w:before="0" w:after="0"/>
        <w:ind w:lef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ważnym dla Pana(i) czynnikiem przy wyborze operatora komórkowego jest jego marka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telefonu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ierając jedną z zaprezentowanych ofert proszę wyobrazić sobie, że może Pan(i) zachować swój aktualny numer lub otrzymać nowy.  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Zmiana numeru może wiązać się z niedogodnościami, na przykład koniecznością poinformowania znajomych i współpracowników o nowym numerze, zmianą wizytówek, etc. </w:t>
      </w:r>
    </w:p>
    <w:p>
      <w:pPr>
        <w:pStyle w:val="Normal"/>
        <w:spacing w:lineRule="auto" w:line="276"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 ważnym dla Pana(i) czynnikiem przy wyborze operatora komórkowego jest zachowanie dotychczasowego numeru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ind w:left="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ena połączeń </w:t>
      </w:r>
      <w:r>
        <w:rPr>
          <w:b/>
          <w:sz w:val="22"/>
          <w:szCs w:val="22"/>
          <w:u w:val="single"/>
        </w:rPr>
        <w:t>w sieci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wysokość rachunków za telefon komórkowy zasadniczy wpływ ma cena za minutę nawiązywanego połączenia. Operatorzy zwykle różnicują ceny za minutę połączenia w zależności od tego, czy osoba do której dzwonimy jest abonentem tej samej sieci (połączenie wewnątrz sieci) czy też innej sieci komórkowej (połączenie poza siecią).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Dla potrzeb dalszej części ankiety proszę założyć, że połączenia z liniami stacjonarnymi są przez wszystkich operatorów liczone według ceny połączeń wewnątrz sieci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Jak Pan(i) myśli, ile </w:t>
      </w:r>
      <w:r>
        <w:rPr>
          <w:b/>
          <w:sz w:val="22"/>
          <w:szCs w:val="22"/>
          <w:u w:val="single"/>
        </w:rPr>
        <w:t>średnio</w:t>
      </w:r>
      <w:r>
        <w:rPr>
          <w:b/>
          <w:sz w:val="22"/>
          <w:szCs w:val="22"/>
        </w:rPr>
        <w:t xml:space="preserve"> kosztuje Pana(ią) minuta połączenia w sieci? </w:t>
        <w:br/>
      </w:r>
      <w:r>
        <w:rPr>
          <w:sz w:val="22"/>
          <w:szCs w:val="22"/>
        </w:rPr>
        <w:t xml:space="preserve">Proszę wziąć pod uwagę także rozmowy, które wykonuje Pan(i) po obniżonych cenach lub za darmo z uwagi na różnorodne promocje. 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Gr / mi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em</w:t>
            </w:r>
          </w:p>
        </w:tc>
      </w:tr>
    </w:tbl>
    <w:p>
      <w:pPr>
        <w:pStyle w:val="Normal"/>
        <w:spacing w:lineRule="auto" w:line="276" w:before="0" w:after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ważnym dla Pana(i) czynnikiem przy wyborze operatora komórkowego jest oferowana przez niego cena połączeń wewnątrz sieci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ena połączeń </w:t>
      </w:r>
      <w:r>
        <w:rPr>
          <w:b/>
          <w:sz w:val="22"/>
          <w:szCs w:val="22"/>
          <w:u w:val="single"/>
        </w:rPr>
        <w:t>poza siecią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ejnym ważnym elementem wyboru operatora komórkowego jest cena połączeń poza siecią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 xml:space="preserve">Jak Pan(i) myśli, ile </w:t>
      </w:r>
      <w:r>
        <w:rPr>
          <w:b/>
          <w:sz w:val="22"/>
          <w:szCs w:val="22"/>
          <w:u w:val="single"/>
        </w:rPr>
        <w:t>średnio</w:t>
      </w:r>
      <w:r>
        <w:rPr>
          <w:b/>
          <w:sz w:val="22"/>
          <w:szCs w:val="22"/>
        </w:rPr>
        <w:t xml:space="preserve"> kosztuje Pana(ią) minuta połączenia poza siecią?</w:t>
      </w:r>
      <w:r>
        <w:rPr>
          <w:sz w:val="22"/>
          <w:szCs w:val="22"/>
        </w:rPr>
        <w:t xml:space="preserve"> </w:t>
        <w:br/>
      </w:r>
      <w:r>
        <w:rPr/>
        <w:t>Proszę wziąć pod uwagę także rozmowy, które wykonuje Pan(i) po obniżonych cenach lub za darmo z uwagi na różnorodne promocje.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Gr / mi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em</w:t>
            </w:r>
          </w:p>
        </w:tc>
      </w:tr>
    </w:tbl>
    <w:p>
      <w:pPr>
        <w:pStyle w:val="Normal"/>
        <w:spacing w:lineRule="auto" w:line="276"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ważnym dla Pana(i) czynnikiem przy wyborze operatora komórkowego jest oferowana przez niego cena połączeń poza siecią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Najbliżsi i znajomi’ w tej samej sieci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>Dla potrzeb dalszej części ankiety proszę przyjąć, że osoby, z którymi nawiązuje Pan(i) połączenia można podzielić na dwie grupy – ‘</w:t>
      </w:r>
      <w:r>
        <w:rPr>
          <w:b/>
          <w:sz w:val="22"/>
          <w:szCs w:val="22"/>
        </w:rPr>
        <w:t>najbliższych i znajomych</w:t>
      </w:r>
      <w:r>
        <w:rPr>
          <w:sz w:val="22"/>
          <w:szCs w:val="22"/>
        </w:rPr>
        <w:t>’ oraz ‘</w:t>
      </w:r>
      <w:r>
        <w:rPr>
          <w:b/>
          <w:sz w:val="22"/>
          <w:szCs w:val="22"/>
        </w:rPr>
        <w:t>pozostałych</w:t>
      </w:r>
      <w:r>
        <w:rPr>
          <w:sz w:val="22"/>
          <w:szCs w:val="22"/>
        </w:rPr>
        <w:t xml:space="preserve">’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Do ‘najbliższych i znajomych’ zaliczyć można takie osoby jak rodziców, rodzeństwo, partnerów oraz wszystkie inne osoby, z którymi kontaktuje się Panu(i) </w:t>
      </w:r>
      <w:r>
        <w:rPr>
          <w:sz w:val="22"/>
          <w:szCs w:val="22"/>
          <w:u w:val="single"/>
        </w:rPr>
        <w:t>regularnie</w:t>
      </w:r>
      <w:r>
        <w:rPr>
          <w:sz w:val="22"/>
          <w:szCs w:val="22"/>
        </w:rPr>
        <w:t xml:space="preserve">: przyjaciół, kolegów, znajomych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Grupę ‘pozostałych’ tworzą osoby, do których dzwoni Pan(i) nieregularnie – sklepy, urzędy, dalsi znajomi i inne osoby, z którymi nie utrzymuje Pan(i) </w:t>
      </w:r>
      <w:r>
        <w:rPr>
          <w:sz w:val="22"/>
          <w:szCs w:val="22"/>
          <w:u w:val="single"/>
        </w:rPr>
        <w:t>regularnych</w:t>
      </w:r>
      <w:r>
        <w:rPr>
          <w:sz w:val="22"/>
          <w:szCs w:val="22"/>
        </w:rPr>
        <w:t xml:space="preserve"> kontaktów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e osób zaliczył(a)by Pan(i) do grupy ‘najbliższych i znajomych’ (tak jak zdefiniowano ją w ankiecie)?</w:t>
      </w:r>
    </w:p>
    <w:p>
      <w:pPr>
        <w:pStyle w:val="Normal"/>
        <w:spacing w:lineRule="auto" w:line="276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dużo rozmawia Pan(i) ze swoimi</w:t>
      </w:r>
      <w:r>
        <w:rPr>
          <w:b/>
          <w:i/>
          <w:sz w:val="22"/>
          <w:szCs w:val="22"/>
        </w:rPr>
        <w:t xml:space="preserve"> ‘najbliższymi i znajomymi’</w:t>
      </w:r>
      <w:r>
        <w:rPr/>
        <w:t>, tak jak zdefiniowano ich powyżej? Proszę określić udział czasu tych połączeń w ogólnej puli czasu połączeń wychodzących?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4"/>
        <w:gridCol w:w="844"/>
        <w:gridCol w:w="845"/>
        <w:gridCol w:w="844"/>
        <w:gridCol w:w="844"/>
        <w:gridCol w:w="845"/>
        <w:gridCol w:w="844"/>
        <w:gridCol w:w="102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7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8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9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edług Pana(i) rozeznania, ile procent osób z </w:t>
      </w:r>
      <w:r>
        <w:rPr>
          <w:b/>
          <w:i/>
          <w:sz w:val="22"/>
          <w:szCs w:val="22"/>
        </w:rPr>
        <w:t>najbliższych i znajomych</w:t>
      </w:r>
      <w:r>
        <w:rPr>
          <w:b/>
          <w:sz w:val="22"/>
          <w:szCs w:val="22"/>
        </w:rPr>
        <w:t>, do których Pan(i) dzwoni, ma telefon w tej samej sieci, co Pan(i)?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4"/>
        <w:gridCol w:w="844"/>
        <w:gridCol w:w="845"/>
        <w:gridCol w:w="844"/>
        <w:gridCol w:w="844"/>
        <w:gridCol w:w="845"/>
        <w:gridCol w:w="844"/>
        <w:gridCol w:w="102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7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8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9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ważnym dla Pana(i) czynnikiem przy wyborze operatora komórkowego jest to, jaki procent ‘najbliższych i znajomych’ posiada telefony komórkowe w tej samej sieci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Pozostali’ w tej samej sieci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Wybór operatora komórkowego może również zależeć od tego, jak wiele osób ma komórkę w tej samej sieci. Do tej grupy należą bowiem osoby, do których dzwoni Pan(i) nieregularnie – sklepy, urzędy, dalsi znajomi i inne osoby, z którymi nie utrzymuje Pan(i) </w:t>
      </w:r>
      <w:r>
        <w:rPr>
          <w:sz w:val="22"/>
          <w:szCs w:val="22"/>
          <w:u w:val="single"/>
        </w:rPr>
        <w:t>regularnych</w:t>
      </w:r>
      <w:r>
        <w:rPr>
          <w:sz w:val="22"/>
          <w:szCs w:val="22"/>
        </w:rPr>
        <w:t xml:space="preserve"> kontaktów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dług Pana(i) rozeznania, ile procent wszystkich mieszkańców Polski ma telefony w tej samej sieci, co Pan(i) (prywatne lub służbowe)?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4"/>
        <w:gridCol w:w="844"/>
        <w:gridCol w:w="845"/>
        <w:gridCol w:w="844"/>
        <w:gridCol w:w="844"/>
        <w:gridCol w:w="845"/>
        <w:gridCol w:w="844"/>
        <w:gridCol w:w="102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7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8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9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357"/>
        <w:rPr/>
      </w:pPr>
      <w:r>
        <w:rPr>
          <w:b/>
          <w:sz w:val="22"/>
          <w:szCs w:val="22"/>
        </w:rPr>
        <w:t>Jak ważnym dla Pana(i) czynnikiem przy wyborze operatora komórkowego jest to, jaki procent abonentów na rynku (‘pozostali’) posiada telefony komórkowe w tej samej sieci?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Bardzo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Raczej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Zupełnie nie ważnym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Nie wiem / trudno powiedzieć</w:t>
      </w:r>
    </w:p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alszej części ankiety przedstawimy Panu(i) kilka różnych sytuacji wyboru operatora. W każdej z nich będzie Pan(i) mógł wybrać jedną z przedstawionych ofert. Dla każdej z nich chcielibyśmy Pana(ią) prosić o wskazanie tej oferty z zaprezentowanych, którą uważa Pan(i) aktualnie za najkorzystniejszą </w:t>
      </w:r>
      <w:r>
        <w:rPr>
          <w:sz w:val="22"/>
          <w:szCs w:val="22"/>
          <w:u w:val="single"/>
        </w:rPr>
        <w:t>dla siebie</w:t>
      </w:r>
      <w:r>
        <w:rPr>
          <w:sz w:val="22"/>
          <w:szCs w:val="22"/>
        </w:rPr>
        <w:t>.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nowych wariantów jest </w:t>
      </w:r>
      <w:r>
        <w:rPr>
          <w:sz w:val="22"/>
          <w:szCs w:val="22"/>
          <w:u w:val="single"/>
        </w:rPr>
        <w:t>hipotetyczny</w:t>
      </w:r>
      <w:r>
        <w:rPr>
          <w:sz w:val="22"/>
          <w:szCs w:val="22"/>
        </w:rPr>
        <w:t xml:space="preserve"> – to znaczy np. ceny połączeń lub odsetek ‘znajomych i najbliższych’ mających numer w sieci danego operatora nie musi odpowiadać rzeczywistości. Prosimy, aby wyobraził(a) Pan(i) sobie jednak, że taka sytuacja jest możliwa i wskazał(a) tę alternatywę, którą uważa Pani za najlepszą z zaprezentowanych. Wybór niektórych ofert wiąże się ze zmianą aktualnie używanego numeru telefonicznego.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Dokonując wyboru proszę nie brać pod uwagę ewentualnych zobowiązań wobec aktualnego operatora (np. podpisanej umowy na czas określony i wiążących się z jej zerwaniem kosztów). </w:t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zę założyć, że przedstawione oferty nie różnią się żadnymi innymi cechami (np. modelami telefonów, dostępnością dodatkowych usług, itp.) poza tymi, które zaprezentowano w tabelkach. Zwracamy uwagę, że podane odsetki </w:t>
      </w:r>
      <w:r>
        <w:rPr>
          <w:b/>
          <w:sz w:val="22"/>
          <w:szCs w:val="22"/>
        </w:rPr>
        <w:t>‘najbliższych i znajomych’</w:t>
      </w:r>
      <w:r>
        <w:rPr>
          <w:sz w:val="22"/>
          <w:szCs w:val="22"/>
        </w:rPr>
        <w:t xml:space="preserve"> oraz </w:t>
      </w:r>
      <w:r>
        <w:rPr>
          <w:b/>
          <w:sz w:val="22"/>
          <w:szCs w:val="22"/>
        </w:rPr>
        <w:t xml:space="preserve">‘pozostałych’ </w:t>
      </w:r>
      <w:r>
        <w:rPr>
          <w:sz w:val="22"/>
          <w:szCs w:val="22"/>
        </w:rPr>
        <w:t>w tej samej sieci nie muszą sumować się do 100%.</w:t>
      </w:r>
    </w:p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jc w:val="both"/>
        <w:rPr>
          <w:color w:val="00B0F0"/>
        </w:rPr>
      </w:pPr>
      <w:r>
        <w:rPr>
          <w:color w:val="00B0F0"/>
        </w:rPr>
        <w:t xml:space="preserve">Tabelki prezentowane są w losowej kolejności, ale tak, żeby każda była na tym samym miejscu podobną liczbę razy. 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5) Którą ofertę spośród zaprezentowanych w tabele uważa Pan(i) za najlepszą dla siebie?</w:t>
      </w:r>
      <w:r>
        <w:rPr>
          <w:b/>
        </w:rPr>
        <w:t xml:space="preserve">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25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26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27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28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29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0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1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2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órą ofertę spośród zaprezentowanych w tabele uważa Pan(i) za najlepszą dla siebie?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3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4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5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color w:val="00B0F0"/>
        </w:rPr>
      </w:pPr>
      <w:r>
        <w:rPr>
          <w:rFonts w:cs="Times New Roman" w:ascii="Times New Roman" w:hAnsi="Times New Roman"/>
          <w:b/>
          <w:color w:val="00B0F0"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tórą ofertę spośród zaprezentowanych w tabele uważa Pan(i) za najlepszą dla siebie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90"/>
        <w:gridCol w:w="1291"/>
        <w:gridCol w:w="1291"/>
        <w:gridCol w:w="1291"/>
      </w:tblGrid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a operatora 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-MOBILE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1290" w:type="dxa"/>
            <w:tcBorders>
              <w:top w:val="doub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y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za minutę – w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za minutę – poza siecią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gr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Najbliżsi i znajom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Pozostali’ w tej samej sieci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380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</w:t>
            </w:r>
          </w:p>
        </w:tc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lineRule="auto" w:line="276" w:before="0" w:after="0"/>
        <w:rPr>
          <w:lang w:eastAsia="nb-NO"/>
        </w:rPr>
      </w:pPr>
      <w:r>
        <w:rPr>
          <w:lang w:eastAsia="nb-NO"/>
        </w:rPr>
      </w:r>
    </w:p>
    <w:p>
      <w:pPr>
        <w:pStyle w:val="Normal"/>
        <w:spacing w:lineRule="auto" w:line="276" w:before="0" w:after="0"/>
        <w:rPr>
          <w:lang w:eastAsia="nb-NO"/>
        </w:rPr>
      </w:pPr>
      <w:r>
        <w:rPr>
          <w:lang w:eastAsia="nb-NO"/>
        </w:rPr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</w:rPr>
        <w:t xml:space="preserve">36a) Czy wolałby Pan wybraną (nową) ofertę czy pozostanie przy swoim aktualnym planie taryfowym? </w:t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 xml:space="preserve">Tu niewybrane kolumny powinny się zaciemniać, a pojawiać powinna się dodatkowa kolumna opisana ‘Mój aktualny plan taryfowy’ w scalonej komórce wysokiej na wszystkie wiersze w tabeli. Respondent dokonuje wyboru w ostatnim wierszu. </w:t>
      </w:r>
      <w:r>
        <w:br w:type="page"/>
      </w:r>
    </w:p>
    <w:p>
      <w:pPr>
        <w:pStyle w:val="Akapitzlist"/>
        <w:spacing w:before="0" w:after="0"/>
        <w:ind w:left="360" w:hanging="0"/>
        <w:contextualSpacing/>
        <w:rPr>
          <w:rFonts w:ascii="Times New Roman" w:hAnsi="Times New Roman" w:cs="Times New Roman"/>
          <w:color w:val="00B0F0"/>
          <w:lang w:eastAsia="nb-NO"/>
        </w:rPr>
      </w:pPr>
      <w:r>
        <w:rPr>
          <w:rFonts w:cs="Times New Roman" w:ascii="Times New Roman" w:hAnsi="Times New Roman"/>
          <w:color w:val="00B0F0"/>
          <w:lang w:eastAsia="nb-NO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którym roku się Pan(i) urodził(a)?</w:t>
      </w:r>
    </w:p>
    <w:p>
      <w:pPr>
        <w:pStyle w:val="Normal"/>
        <w:spacing w:lineRule="auto" w:line="276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9___________</w:t>
      </w:r>
    </w:p>
    <w:p>
      <w:pPr>
        <w:pStyle w:val="Normal"/>
        <w:spacing w:lineRule="auto" w:line="276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ilu osób, łącznie z Panem(ią) składa się Pana(i) gospodarstwo domowe? (jeśli studiujesz w innym mieście weź pod uwagę swój dom rodzinny)</w:t>
      </w:r>
    </w:p>
    <w:p>
      <w:pPr>
        <w:pStyle w:val="Normal"/>
        <w:spacing w:lineRule="auto" w:line="276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y prowadzi Pan(i) działalność gospodarczą?</w:t>
      </w:r>
    </w:p>
    <w:p>
      <w:pPr>
        <w:pStyle w:val="Normal"/>
        <w:numPr>
          <w:ilvl w:val="1"/>
          <w:numId w:val="9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Tak, ale wyłącznie w celu rozliczenia się ze swoim pracodawcą </w:t>
      </w:r>
      <w:r>
        <w:rPr>
          <w:color w:val="00B0F0"/>
          <w:sz w:val="22"/>
          <w:szCs w:val="22"/>
        </w:rPr>
        <w:t>→ pyt. 42</w:t>
      </w:r>
    </w:p>
    <w:p>
      <w:pPr>
        <w:pStyle w:val="Normal"/>
        <w:numPr>
          <w:ilvl w:val="1"/>
          <w:numId w:val="9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Tak, prowadzę regularną działalność gospodarczą dla różnych klientów </w:t>
      </w:r>
      <w:r>
        <w:rPr>
          <w:color w:val="00B0F0"/>
          <w:sz w:val="22"/>
          <w:szCs w:val="22"/>
        </w:rPr>
        <w:t>→ pyt. 40</w:t>
      </w:r>
    </w:p>
    <w:p>
      <w:pPr>
        <w:pStyle w:val="Normal"/>
        <w:numPr>
          <w:ilvl w:val="1"/>
          <w:numId w:val="9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 </w:t>
      </w:r>
      <w:r>
        <w:rPr>
          <w:color w:val="00B0F0"/>
          <w:sz w:val="22"/>
          <w:szCs w:val="22"/>
        </w:rPr>
        <w:t>→ pyt. 43</w:t>
      </w:r>
    </w:p>
    <w:p>
      <w:pPr>
        <w:pStyle w:val="Normal"/>
        <w:spacing w:lineRule="auto" w:line="276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y działalność gospodarcza jest głównym źródłem Pani(a) dochodu?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rudno określić</w:t>
      </w:r>
    </w:p>
    <w:p>
      <w:pPr>
        <w:pStyle w:val="Normal"/>
        <w:spacing w:lineRule="auto" w:line="276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y Pani(a) firma zatrudnia innych pracowników?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2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</w:t>
      </w:r>
    </w:p>
    <w:p>
      <w:pPr>
        <w:pStyle w:val="Normal"/>
        <w:spacing w:lineRule="auto" w:line="276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jakim obszarze prowadzi Pan(i) działalność?</w:t>
      </w:r>
    </w:p>
    <w:p>
      <w:pPr>
        <w:pStyle w:val="Normal"/>
        <w:numPr>
          <w:ilvl w:val="1"/>
          <w:numId w:val="8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Handel</w:t>
      </w:r>
    </w:p>
    <w:p>
      <w:pPr>
        <w:pStyle w:val="Normal"/>
        <w:numPr>
          <w:ilvl w:val="1"/>
          <w:numId w:val="8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Produkcja</w:t>
      </w:r>
    </w:p>
    <w:p>
      <w:pPr>
        <w:pStyle w:val="Normal"/>
        <w:numPr>
          <w:ilvl w:val="1"/>
          <w:numId w:val="8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Usługi</w:t>
      </w:r>
    </w:p>
    <w:p>
      <w:pPr>
        <w:pStyle w:val="Normal"/>
        <w:numPr>
          <w:ilvl w:val="1"/>
          <w:numId w:val="8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Inny</w:t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57" w:right="28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le w przybliżeniu wynosi Pana(i) </w:t>
      </w:r>
      <w:r>
        <w:rPr>
          <w:b/>
          <w:i/>
          <w:sz w:val="22"/>
          <w:szCs w:val="22"/>
          <w:u w:val="single"/>
        </w:rPr>
        <w:t>osobisty</w:t>
      </w:r>
      <w:r>
        <w:rPr>
          <w:b/>
          <w:sz w:val="22"/>
          <w:szCs w:val="22"/>
        </w:rPr>
        <w:t xml:space="preserve"> miesięczny dochód netto? Proszę wziąć pod uwagę wszelkie źródła dochodu. </w:t>
      </w:r>
    </w:p>
    <w:tbl>
      <w:tblPr>
        <w:tblW w:w="439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Poniżej 5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501 - 1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1001- 15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1501-2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2001-25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2501-3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3001-35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 3501-4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4001-5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Ponad 5000 z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jakiej miejscowości Pan(i) mieszka na stałe?</w:t>
      </w:r>
    </w:p>
    <w:tbl>
      <w:tblPr>
        <w:tblW w:w="512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100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do 3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od 3 001 do 10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od 10 001 do 50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od 50 001 do 100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od 100 001 do 500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powyżej 500 000 osó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y w Twoim obecnym planie taryfowym ceny połączeń do swojej i pozostałych sieci są jednakowe (płaska stawka)?</w:t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</w:t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 wiem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y korzystasz obecnie z planu taryfowego, w którym za stałą opłatę masz nielimitowane rozmowy do wszystkich sieci?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Tak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ie wiem</w:t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tLeast" w:line="240" w:before="120" w:after="120"/>
      <w:ind w:right="28" w:hanging="0"/>
      <w:jc w:val="center"/>
      <w:outlineLvl w:val="1"/>
    </w:pPr>
    <w:rPr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archhit">
    <w:name w:val="search_hi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Nagwek2Znak">
    <w:name w:val="Nagłówek 2 Znak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</w:pPr>
    <w:rPr>
      <w:lang w:val="nb-NO"/>
    </w:rPr>
  </w:style>
  <w:style w:type="paragraph" w:styleId="CommentSubject1">
    <w:name w:val="Comment Subject1"/>
    <w:basedOn w:val="Tekstkomentarza"/>
    <w:next w:val="Tekstkomentarza"/>
    <w:qFormat/>
    <w:pPr>
      <w:spacing w:before="0" w:after="0"/>
    </w:pPr>
    <w:rPr>
      <w:rFonts w:cs="Courier New"/>
      <w:b/>
      <w:bCs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0:00Z</dcterms:created>
  <dc:creator>Bartosz Chruscielski</dc:creator>
  <dc:description/>
  <cp:keywords/>
  <dc:language>en-US</dc:language>
  <cp:lastModifiedBy>Mikołaj Czajkowski</cp:lastModifiedBy>
  <cp:lastPrinted>2009-10-03T11:53:00Z</cp:lastPrinted>
  <dcterms:modified xsi:type="dcterms:W3CDTF">2013-05-17T12:5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AdHocReviewCycleID">
    <vt:r8>207483683</vt:r8>
  </property>
  <property fmtid="{D5CDD505-2E9C-101B-9397-08002B2CF9AE}" pid="4" name="_AuthorEmail">
    <vt:lpwstr>bartosz.chruscielski@pbsdga.pl</vt:lpwstr>
  </property>
  <property fmtid="{D5CDD505-2E9C-101B-9397-08002B2CF9AE}" pid="5" name="_AuthorEmailDisplayName">
    <vt:lpwstr>Bartosz Chruścielski</vt:lpwstr>
  </property>
  <property fmtid="{D5CDD505-2E9C-101B-9397-08002B2CF9AE}" pid="6" name="_EmailSubject">
    <vt:lpwstr>Ankieta do modułu 1 - wstępna wersja</vt:lpwstr>
  </property>
  <property fmtid="{D5CDD505-2E9C-101B-9397-08002B2CF9AE}" pid="7" name="_ReviewingToolsShownOnce">
    <vt:lpwstr/>
  </property>
</Properties>
</file>